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978"/>
        <w:gridCol w:w="4692"/>
        <w:gridCol w:w="2126"/>
      </w:tblGrid>
      <w:tr>
        <w:trPr>
          <w:trHeight w:val="277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риложение 9                           </w:t>
            </w:r>
          </w:p>
        </w:tc>
      </w:tr>
      <w:tr>
        <w:trPr>
          <w:trHeight w:val="540" w:hRule="atLeast"/>
        </w:trPr>
        <w:tc>
          <w:tcPr>
            <w:tcW w:w="1063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убличные нормативные обязательства на 2016 год</w:t>
            </w:r>
          </w:p>
        </w:tc>
      </w:tr>
      <w:tr>
        <w:trPr>
          <w:trHeight w:val="30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д раздела, подразде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целевой статьи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д вида расхода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расходы 2016 год                        сумма, рублей                          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СОЦИАЛЬНАЯ ПОЛИТИКА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7 405 743,18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сионное обеспечение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72 000,00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72 000,00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 0 04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программные направления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 0 04 491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72 000,00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 0 04 491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72 000,00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циальное обеспечение населен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6 453 743,18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мощ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 453 743,18</w:t>
            </w:r>
          </w:p>
        </w:tc>
      </w:tr>
      <w:tr>
        <w:trPr>
          <w:trHeight w:val="8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3 ЦГ 49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ого полномочия по предоставлению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 536 743,18</w:t>
            </w:r>
          </w:p>
        </w:tc>
      </w:tr>
      <w:tr>
        <w:trPr>
          <w:trHeight w:val="6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3 ЦГ 49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я,компенсации, меры социальной поддержки по публичным нормативным обязательств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 536 743,18</w:t>
            </w:r>
          </w:p>
        </w:tc>
      </w:tr>
      <w:tr>
        <w:trPr>
          <w:trHeight w:val="9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3 ЦГ 49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ого полномочия РФ по предоставлению мер социальной поддержки по оплате жилого помещения и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 900 000,00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3 ЦГ 49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я,компенсации, меры социальной поддержки по публичным нормативным обязательств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 900 000,00</w:t>
            </w:r>
          </w:p>
        </w:tc>
      </w:tr>
      <w:tr>
        <w:trPr>
          <w:trHeight w:val="13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3 ЦФ 52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ого полномочия Свердловской области по предоставлению отдельным категориям  гражданам компенсации расходов на оплату жилого помещения и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 017 000,00</w:t>
            </w:r>
          </w:p>
        </w:tc>
      </w:tr>
      <w:tr>
        <w:trPr>
          <w:trHeight w:val="7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3 ЦФ 52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я,компенсации, меры социальной поддержки по публичным нормативным обязательств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 017 000,00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е программ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9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Поддержка отдельных категорий граждан, проживающих в городском округе Верх-Нейвинский на 2014-2016 годы 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0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чные нормативные обяз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0 02 795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0 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07:00Z</dcterms:created>
  <dc:creator>USER</dc:creator>
  <dc:description/>
  <dc:language>en-US</dc:language>
  <cp:lastModifiedBy>USER</cp:lastModifiedBy>
  <dcterms:modified xsi:type="dcterms:W3CDTF">2015-12-08T11:09:00Z</dcterms:modified>
  <cp:revision>1</cp:revision>
  <dc:subject/>
  <dc:title/>
</cp:coreProperties>
</file>